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spacing w:lineRule="auto" w:line="36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w:t>
      </w:r>
    </w:p>
    <w:p>
      <w:pPr>
        <w:pStyle w:val="Normal"/>
        <w:widowControl w:val="false"/>
        <w:spacing w:lineRule="auto" w:line="360"/>
        <w:jc w:val="center"/>
        <w:rPr>
          <w:b/>
          <w:b/>
          <w:sz w:val="28"/>
        </w:rPr>
      </w:pPr>
      <w:r>
        <w:rPr>
          <w:b/>
          <w:sz w:val="28"/>
        </w:rPr>
        <w:t>GENERAL INSTRUCTIONS</w:t>
      </w:r>
    </w:p>
    <w:p>
      <w:pPr>
        <w:pStyle w:val="Normal"/>
        <w:widowControl w:val="false"/>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jc w:val="center"/>
        <w:rPr/>
      </w:pPr>
      <w:r>
        <w:rPr/>
        <w:t>A.  Instructions Before Trial</w:t>
      </w:r>
    </w:p>
    <w:p>
      <w:pPr>
        <w:pStyle w:val="Normal"/>
        <w:widowControl w:val="false"/>
        <w:rPr/>
      </w:pPr>
      <w:r>
        <w:rPr/>
      </w:r>
    </w:p>
    <w:p>
      <w:pPr>
        <w:pStyle w:val="Normal"/>
        <w:widowControl w:val="false"/>
        <w:tabs>
          <w:tab w:val="clear" w:pos="720"/>
          <w:tab w:val="right" w:pos="9360" w:leader="dot"/>
        </w:tabs>
        <w:rPr/>
      </w:pPr>
      <w:r>
        <w:rPr/>
        <w:t>Before Voir Dire</w:t>
        <w:tab/>
        <w:t>1.01</w:t>
      </w:r>
    </w:p>
    <w:p>
      <w:pPr>
        <w:pStyle w:val="Normal"/>
        <w:widowControl w:val="false"/>
        <w:tabs>
          <w:tab w:val="clear" w:pos="720"/>
          <w:tab w:val="right" w:pos="9360" w:leader="dot"/>
        </w:tabs>
        <w:rPr/>
      </w:pPr>
      <w:r>
        <w:rPr/>
        <w:t>After Voir Dire and Before Trial</w:t>
        <w:tab/>
        <w:t>1.02</w:t>
      </w:r>
    </w:p>
    <w:p>
      <w:pPr>
        <w:pStyle w:val="Normal"/>
        <w:widowControl w:val="false"/>
        <w:tabs>
          <w:tab w:val="clear" w:pos="720"/>
          <w:tab w:val="right" w:pos="9360" w:leader="dot"/>
        </w:tabs>
        <w:rPr/>
      </w:pPr>
      <w:r>
        <w:rPr/>
        <w:t>Use of Juror Notes</w:t>
        <w:tab/>
        <w:t>1.03</w:t>
      </w:r>
    </w:p>
    <w:p>
      <w:pPr>
        <w:pStyle w:val="Normal"/>
        <w:widowControl w:val="false"/>
        <w:tabs>
          <w:tab w:val="clear" w:pos="720"/>
          <w:tab w:val="right" w:pos="9360" w:leader="dot"/>
        </w:tabs>
        <w:rPr/>
      </w:pPr>
      <w:r>
        <w:rPr/>
        <w:t>Corporation not to be Prejudiced</w:t>
        <w:tab/>
        <w:t>1.04</w:t>
      </w:r>
    </w:p>
    <w:p>
      <w:pPr>
        <w:pStyle w:val="Normal"/>
        <w:widowControl w:val="false"/>
        <w:tabs>
          <w:tab w:val="clear" w:pos="720"/>
          <w:tab w:val="right" w:pos="9360" w:leader="dot"/>
        </w:tabs>
        <w:rPr/>
      </w:pPr>
      <w:r>
        <w:rPr/>
        <w:t>Insurance and Insurance Companies</w:t>
        <w:tab/>
        <w:t>1.05</w:t>
      </w:r>
    </w:p>
    <w:p>
      <w:pPr>
        <w:pStyle w:val="Normal"/>
        <w:widowControl w:val="false"/>
        <w:tabs>
          <w:tab w:val="clear" w:pos="720"/>
          <w:tab w:val="right" w:pos="9360" w:leader="dot"/>
        </w:tabs>
        <w:rPr/>
      </w:pPr>
      <w:r>
        <w:rPr/>
        <w:t>Juror Questions</w:t>
        <w:tab/>
        <w:t>1.06</w:t>
      </w:r>
    </w:p>
    <w:p>
      <w:pPr>
        <w:pStyle w:val="Normal"/>
        <w:widowControl w:val="false"/>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 xml:space="preserve">T.P.I.  - CIVIL 1.01 </w:t>
      </w:r>
    </w:p>
    <w:p>
      <w:pPr>
        <w:pStyle w:val="Normal"/>
        <w:widowControl w:val="false"/>
        <w:tabs>
          <w:tab w:val="clear" w:pos="720"/>
          <w:tab w:val="center" w:pos="4680" w:leader="none"/>
        </w:tabs>
        <w:spacing w:lineRule="auto" w:line="360"/>
        <w:rPr>
          <w:b/>
          <w:b/>
          <w:sz w:val="28"/>
        </w:rPr>
      </w:pPr>
      <w:r>
        <w:rPr>
          <w:b/>
          <w:sz w:val="28"/>
        </w:rPr>
        <w:tab/>
        <w:t>BEFORE VOIR DIRE</w:t>
      </w:r>
    </w:p>
    <w:p>
      <w:pPr>
        <w:pStyle w:val="Normal"/>
        <w:widowControl w:val="false"/>
        <w:rPr>
          <w:b/>
          <w:b/>
          <w:sz w:val="28"/>
        </w:rPr>
      </w:pPr>
      <w:r>
        <w:rPr>
          <w:b/>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have been summoned as prospective jurors in a civil case involving [an automobile collision that occurred on or about ____________ at __________] [a claim of medical negligence] [a claim involving ___________________] [an incident that occurred on ______________].  The parties involved are: _________________________________________.  Their attorneys are:______________________________________________.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wo separate cases are being tried together.  In one case, the plaintiff(s), __________________________________________________, has/have filed a lawsuit against defendant(s).  In the other case, plaintiff(s), ________________________________________________, has/have filed a lawsuit against the defendant(s),_____________________________________.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Since these cases are being tried together, whenever I refer to “plaintiff” or “defendant,” I am referring to each party who is a plaintiff or a defendant in one of these cas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will be asked questions [by the Court and] by the  attorneys.  Although some of the questions may seem to be personal, they are intended to find out if you have any knowledge of this particular case, if you have any  opinion that you cannot put aside or if you have had any experience in life that might cause you to identify yourself with one party or another.    Jurors must be as free as humanly possible from bias, prejudice, or sympathy and must not be influenced by preconceived ideas about the facts or the law.  The parties are entitled to jurors who approach this case with open minds until a verdict is reach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Each party has a right to request that a certain number of prospective jurors be excused.  If you are excused you should not consider it a reflection on you in any wa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In this case the [Plaintiff] [Defendant] is representing [himself][herself]. Parties who represent themselves are entitled to equal treatment by the Court. You should take into account that many self-represented litigants have no legal training and little familiarity with the court system. However, you should also be mindful of the boundary between fairness to the self-represented litigants and unfairness to the other party who is represented by an attorney. While you may note that self-represented litigants who are untrained in the law may be granted by the Court a certain amount of leeway in presenting their case, you must not excuse self-represented litigants from complying with the same substantive legal requirements which all parties are expected to observed and which will be part of the instructions on the law that I give you at the end of the case. The instructions I give you apply equally to both sid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9"/>
        </w:rPr>
      </w:pPr>
      <w:r>
        <w:rPr>
          <w:b/>
          <w:sz w:val="29"/>
        </w:rPr>
      </w:r>
    </w:p>
    <w:p>
      <w:pPr>
        <w:pStyle w:val="Normal"/>
        <w:widowControl w:val="false"/>
        <w:tabs>
          <w:tab w:val="clear" w:pos="720"/>
          <w:tab w:val="center" w:pos="4680" w:leader="none"/>
        </w:tabs>
        <w:rPr/>
      </w:pPr>
      <w:r>
        <w:rPr/>
        <w:tab/>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02</w:t>
      </w:r>
    </w:p>
    <w:p>
      <w:pPr>
        <w:pStyle w:val="Normal"/>
        <w:widowControl w:val="false"/>
        <w:tabs>
          <w:tab w:val="clear" w:pos="720"/>
          <w:tab w:val="center" w:pos="4680" w:leader="none"/>
        </w:tabs>
        <w:spacing w:lineRule="auto" w:line="360"/>
        <w:rPr/>
      </w:pPr>
      <w:r>
        <w:rPr/>
        <w:tab/>
      </w:r>
      <w:r>
        <w:rPr>
          <w:b/>
          <w:sz w:val="28"/>
        </w:rPr>
        <w:t>AFTER VOIR DIRE AND BEFORE TRIA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Spacing"/>
        <w:spacing w:lineRule="auto" w:line="360"/>
        <w:rPr/>
      </w:pPr>
      <w:r>
        <w:rPr>
          <w:b/>
          <w:sz w:val="34"/>
        </w:rPr>
        <w:tab/>
      </w:r>
      <w:r>
        <w:rPr>
          <w:rFonts w:cs="Times New Roman" w:ascii="Times New Roman" w:hAnsi="Times New Roman"/>
          <w:b/>
          <w:sz w:val="28"/>
          <w:szCs w:val="28"/>
        </w:rPr>
        <w:t>Before the trial begins, I am going to give you some instructions to help you understand how the case will proceed, what your duties will be, and how you should conduct yourselves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s the trial judge, it is my responsibility to advise you what law is applicable to this case. You must accept and apply the law as given. As jurors, you serve as the sole judges of the facts and will be applying the facts to the law. Thus, you must determine which of the witnesses’ testimony you accept, what weight you attach to it, and what inferences you will draw from it. The law does not, however, require you to accept all of the evidence. In deciding what evidence you will accept, you must make your own evaluation of the testimony given by each of the witnesses and determine the weight you will give to that testimony. You must decide which witnesses you believe and how important you think their testimony is. You are not required to accept or reject everything a witness says. You are free to believe all, none, or part of any person’s testimon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Before you begin to hear and see evidence, however, the attorneys will make their opening statements. These statements will be brief outlines of what the attorneys expect the evidence to be. The attorneys are also permitted to make additional statements at the end of the case; these are called “closing statements.” Unless you are otherwise instructed, statements made by the attorneys are not evidence. Those statements are made only to help you understand the evidence and apply the law to the evidence in the case. You should ignore any statement by any attorney that is not supported by the evidence you will hear and see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uring the trial, objections may be made to evidence or trial procedures. I may sustain objections to questions asked without permitting a witness to answer, or I may instruct you to disregard an answer that has been given. In deciding this case, you may not draw any inference from an unanswered question, and you may not consider testimony that you are instructed to disregar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ny arguments about objections or motions are usually required to be made by the attorneys out of the hearing of the jury. Information may be excluded because it is not legally admissible. Excluded information cannot be considered in reaching your decision. A ruling that is made on an objection or motion will be based solely upon the law. You must not infer from a ruling that I hold any view or opinion for or against any party in this lawsuit.</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fter opening statements, I will give you additional information to aid you in evaluating the evidence you see and hear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re are several rules concerning your conduct during the trial and during recesses that you should keep in min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irst, do not conduct your own private investigation into this case, although you may be tempted to do so. For example, do not visit the scene of an incident, read any textbooks or articles concerning any issue in this case, or consult any other source of information, including those on Google or elsewhere on the internet. If you were to do that, you would be getting information that is not evidence. You must decide this case only on the evidence and law presented to you during the trial. Any juror who receives any information about this case other than that presented at trial must notify the court immediatel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Second, do not discuss the case either among yourselves or with anyone else during the trial. You must keep an open mind until you have heard all the evidence, the attorneys' closing arguments and my final instructions concerning the law. Any discussions before the conclusion of the case would be premature and improper.</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ird, do not permit any other person to discuss the case in your presence. If anyone does attempt to do so, report this fact to the Court immediately without discussing the incident with any of the other juror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ourth, do not speak to any of the attorneys, parties or witnesses in this case, even for the limited purpose of saying good morning. They are also instructed not to talk to you. In no other way can all the parties feel assured of your absolute impartialit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ifth, you must not use electronic devices to communicate with or provide any information, photographs or video to anyone by any means about this case. You must not use any electronic device or media, any text or instant messaging service; or any chat room, blog, or website to communicate with anyone or to conduct any research about this case. These devices may be used during breaks or recesses for personal reasons, but must not be used at any time during the trial to receive or send information about any issues related to this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oes everyone understand and agree to be bound by these rules that I have just given to you? If so, please indicate your understanding and agreement by raising your right hand at this time. [PUT ON THE RECORD WHETHER A RAISED RIGHT HAND] I will also have a copy of these rules available for you in the jury room.</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may want to consider doing this in addition to and not in lieu of reminding them at each break.]</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center" w:pos="4680" w:leader="none"/>
        </w:tabs>
        <w:spacing w:lineRule="auto" w:line="360"/>
        <w:jc w:val="center"/>
        <w:rPr>
          <w:sz w:val="34"/>
        </w:rPr>
      </w:pPr>
      <w:r>
        <w:rPr>
          <w:sz w:val="34"/>
        </w:rPr>
        <w:tab/>
      </w:r>
      <w:r>
        <w:br w:type="page"/>
      </w:r>
    </w:p>
    <w:p>
      <w:pPr>
        <w:pStyle w:val="Normal"/>
        <w:widowControl w:val="false"/>
        <w:tabs>
          <w:tab w:val="clear" w:pos="720"/>
          <w:tab w:val="center" w:pos="4680" w:leader="none"/>
        </w:tabs>
        <w:spacing w:lineRule="auto" w:line="360"/>
        <w:jc w:val="center"/>
        <w:rPr>
          <w:b/>
          <w:b/>
          <w:sz w:val="28"/>
        </w:rPr>
      </w:pPr>
      <w:r>
        <w:rPr>
          <w:b/>
          <w:sz w:val="28"/>
        </w:rPr>
        <w:t>T.P.I.  - CIVIL 1.03</w:t>
      </w:r>
    </w:p>
    <w:p>
      <w:pPr>
        <w:pStyle w:val="Normal"/>
        <w:widowControl w:val="false"/>
        <w:tabs>
          <w:tab w:val="clear" w:pos="720"/>
          <w:tab w:val="center" w:pos="4680" w:leader="none"/>
        </w:tabs>
        <w:spacing w:lineRule="auto" w:line="360"/>
        <w:jc w:val="center"/>
        <w:rPr>
          <w:b/>
          <w:b/>
          <w:sz w:val="28"/>
        </w:rPr>
      </w:pPr>
      <w:r>
        <w:rPr>
          <w:b/>
          <w:sz w:val="28"/>
        </w:rPr>
        <w:t>Jury Instruction To Be Given After Opening Statements and Before the Presentation of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You have now heard the opening statements from the lawyers. We now begin with the presentation of evidence in this cas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evidence generally consists of the numbered exhibits and the testimony of witnesses. The plaintiff will present evidence first. The defendant then will be given the opportunity to present evidence. Normally, the plaintiff will present all of the plaintiff's evidence before the other party[ies] presents any evidence. Exceptions are sometimes made, however, usually to accommodate a witnes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e witnesses will testify in response to questions from the attorneys.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Witnesses are first asked questions by the party who calls the witness to testify and then others are permitted to cross-examine the witnesses. Although evidence is presented by asking questions, the questions themselves are not evidence. An insinuation contained in a question is not evidence. You should consider a question only as it gives meaning to a witness's answer.</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re are two kinds of evidence; direct and circumstantial. Direct evidence is direct proof of a fact, such as testimony of a witness about what the witness personally observe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Circumstantial evidence is indirect evidence that gives you clues about what happened. Circumstantial evidence is proof of a fact, or a group of facts, that causes you to conclude that another fact exists. It is for you to decide whether a fact has been proved by circumstantial evidence. If you base your decision upon circumstantial evidence, you must be convinced that the conclusion you reach is more probable than any other explanation.</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or example, if a witness testified that the witness saw it raining outside, that would be direct evidence that it was raining. If a witness testified that the witness saw someone enter a room wearing a raincoat covered with drops of water and carrying a wet umbrella, that would be circumstantial evidence from which you could conclude that it was raining.]</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are to consider both direct and circumstantial evidence. The law permits you to give equal weight to both, but it is for you to decide how much weight to give to any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making your decision, you must consider all the evidence in light of reason, experience and common sens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lthough you must consider all of the evidence, you are not required to accept all of the evidence as true or accurat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should not decide an issue by the simple process of counting the number of witnesses who have testified on each side. You must consider all the evidence in the case. You may decide that the testimony of fewer witnesses on one side is more convincing than the testimony of more witnesses on the other sid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deciding which testimony you believe, you should rely on your own common sense and everyday experience. There is no fixed set of rules to use in deciding whether you believe a witnes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uring the trial, objections may be made to evidence or trial procedures. I may sustain objections to questions asked without permitting a witness to answer, or I may instruct you to disregard an answer that has been given. In deciding this case, you may not draw any inference from an unanswered question, and you may not consider testimony that you are instructed to disregar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this action, the plaintiff has the burden of establishing by a preponderance of the evidence all of the facts necessary to prove the following issu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defendant has the burden of establishing by a preponderance of the evidence all of the facts necessary to prove the following issu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term “preponderance of the evidence” means that amount of evidence that causes you to conclude that an allegation is probably true. To prove an allegation by a preponderance of the evidence, a party must convince you that the allegation is more likely true than not tru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f the evidence on a particular issue is equally balanced, that issue has not been proven by a preponderance of the evidence and the party having the burden of proving that issue has faile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must consider all the evidence on each issu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 will give you further instructions on the law after you have heard and seen all of the evidence.</w:t>
      </w:r>
    </w:p>
    <w:p>
      <w:pPr>
        <w:pStyle w:val="Normal"/>
        <w:widowControl w:val="false"/>
        <w:tabs>
          <w:tab w:val="clear" w:pos="720"/>
          <w:tab w:val="center" w:pos="4680" w:leader="none"/>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t xml:space="preserve">T.P.I.  - CIVIL 1.04 </w:t>
      </w:r>
    </w:p>
    <w:p>
      <w:pPr>
        <w:pStyle w:val="Normal"/>
        <w:widowControl w:val="false"/>
        <w:tabs>
          <w:tab w:val="clear" w:pos="720"/>
          <w:tab w:val="center" w:pos="4680" w:leader="none"/>
        </w:tabs>
        <w:spacing w:lineRule="auto" w:line="360"/>
        <w:rPr>
          <w:b/>
          <w:b/>
          <w:sz w:val="28"/>
        </w:rPr>
      </w:pPr>
      <w:r>
        <w:rPr>
          <w:b/>
          <w:sz w:val="28"/>
        </w:rPr>
        <w:tab/>
        <w:t>USE OF JUROR NOTES</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are permitted to take notes during the trial.  You may take notes only of verbal testimony from witnesses, including witnesses presented by deposition or videotape.  You may not take notes during the opening statements or closing arguments or  take notes of objections made to the evidence.  You may not take notes during breaks or recesses.  Notes may be made only in open court while witnesses are testifying.  </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r notes should not contain personal reactions or  comments, but rather should be limited to a brief, factual summary of testimony you think is important.  Please do not let your note-taking distract you and cause you to miss what the witness said or how the witness said it.  Remember that some testimony may not appear to be important to you at the time.  That same testimony, however, may become important later in the trial.</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Your notes are not evidence.  You should not view your notes as authoritative records or consider them as a transcript of the testimony.  Your notes may be incomplete or contain errors and are not an exact account of what was said by a witness.  </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center" w:pos="4680" w:leader="none"/>
        </w:tabs>
        <w:rPr>
          <w:sz w:val="28"/>
        </w:rPr>
      </w:pPr>
      <w:r>
        <w:rPr>
          <w:sz w:val="28"/>
        </w:rPr>
        <w:tab/>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w:t>
      </w:r>
      <w:r>
        <w:rPr>
          <w:sz w:val="28"/>
        </w:rPr>
        <w:t xml:space="preserve"> </w:t>
      </w:r>
      <w:r>
        <w:rPr>
          <w:b/>
          <w:sz w:val="28"/>
        </w:rPr>
        <w:t>1.05</w:t>
      </w:r>
    </w:p>
    <w:p>
      <w:pPr>
        <w:pStyle w:val="Normal"/>
        <w:widowControl w:val="false"/>
        <w:tabs>
          <w:tab w:val="clear" w:pos="720"/>
          <w:tab w:val="center" w:pos="4680" w:leader="none"/>
        </w:tabs>
        <w:spacing w:lineRule="auto" w:line="360"/>
        <w:rPr/>
      </w:pPr>
      <w:r>
        <w:rPr>
          <w:sz w:val="28"/>
        </w:rPr>
        <w:tab/>
      </w:r>
      <w:r>
        <w:rPr>
          <w:b/>
          <w:sz w:val="28"/>
        </w:rPr>
        <w:t xml:space="preserve">CORPORATION NOT TO BE PREJUDIC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fact that a corporation is a party must not influence you in your deliberations or in your verdict.  Corporations and persons are equal in the eyes of the law.  Both are entitled to the same fair and impartial treatment and to justice by the same legal standard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sz w:val="20"/>
        </w:rPr>
      </w:pPr>
      <w:r>
        <w:rPr>
          <w:sz w:val="20"/>
        </w:rPr>
        <w:tab/>
      </w:r>
      <w:r>
        <w:br w:type="page"/>
      </w:r>
    </w:p>
    <w:p>
      <w:pPr>
        <w:pStyle w:val="Normal"/>
        <w:widowControl w:val="false"/>
        <w:tabs>
          <w:tab w:val="clear" w:pos="720"/>
          <w:tab w:val="center" w:pos="4680" w:leader="none"/>
        </w:tabs>
        <w:spacing w:lineRule="auto" w:line="360"/>
        <w:rPr>
          <w:b/>
          <w:b/>
          <w:sz w:val="28"/>
        </w:rPr>
      </w:pPr>
      <w:r>
        <w:rPr>
          <w:sz w:val="28"/>
        </w:rPr>
        <w:tab/>
      </w:r>
      <w:r>
        <w:rPr>
          <w:b/>
          <w:sz w:val="28"/>
        </w:rPr>
        <w:t>T.P.I.  - CIVIL</w:t>
      </w:r>
      <w:r>
        <w:rPr>
          <w:sz w:val="34"/>
        </w:rPr>
        <w:t xml:space="preserve"> </w:t>
      </w:r>
      <w:r>
        <w:rPr>
          <w:b/>
          <w:sz w:val="28"/>
        </w:rPr>
        <w:t>1.06</w:t>
      </w:r>
    </w:p>
    <w:p>
      <w:pPr>
        <w:pStyle w:val="Normal"/>
        <w:widowControl w:val="false"/>
        <w:tabs>
          <w:tab w:val="clear" w:pos="720"/>
          <w:tab w:val="center" w:pos="4680" w:leader="none"/>
        </w:tabs>
        <w:spacing w:lineRule="auto" w:line="360"/>
        <w:rPr/>
      </w:pPr>
      <w:r>
        <w:rPr>
          <w:sz w:val="28"/>
        </w:rPr>
        <w:tab/>
      </w:r>
      <w:r>
        <w:rPr>
          <w:b/>
          <w:sz w:val="28"/>
        </w:rPr>
        <w:t xml:space="preserve">INSURANCE AND INSURANCE COMPANIE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4"/>
        </w:rPr>
      </w:pPr>
      <w:r>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There is no evidence before you that any party has or does not have insurance.  Whether or not insurance exists has no bearing upon any issue in this case.  You may not discuss insurance or speculate about insurance, based on your general knowledg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Evidence of insurance has been admitted for the limited purpose of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________________________________________________________________.</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You may consider evidence of insurance only for this limited purpos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re are sound reasons for this rule.  A party is no more or less likely to be negligent because a party does or does not have insurance.  Injuries and damages, if any, are not increased or decreased because a party does or does not have insuranc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w:t>
      </w:r>
      <w:r>
        <w:rPr>
          <w:sz w:val="34"/>
        </w:rPr>
        <w:t xml:space="preserve"> </w:t>
      </w:r>
      <w:r>
        <w:rPr>
          <w:b/>
          <w:sz w:val="28"/>
        </w:rPr>
        <w:t>1.0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JURO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Ladies and gentlemen, you will hear testimony from various witnesses during the trial.  If you would like to ask a witness a question, write the question on a blank piece of paper, fold the paper, then hand it to the bailiff who will give it to me.  Please do not put your name on the question. The purpose of a question should be to clarify evidence, not to explore theories of your own, nor to attempt to discredit the witnes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are only allowed to ask a question of a witness while that witness is on the witness stand.  Once a witness leaves the witness stand, you will not be allowed to ask that witness any furthe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I will review the question and allow the attorneys to review the question.  Please do not hesitate to write any question which you feel is necessary or appropriate, but please do not be offended if I do not ask your question or if I vary the wording of the question before it is asked of the witness.  One of my functions as presiding judge is to make sure that all evidence admitted is legally admissible under the rules of evidence and procedure under Tennessee law.  If I do not ask all or part of a question, or if I change the wording of a question, you must not draw any inference from my decisio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The attorneys have the primary responsibility for asking questions, and each of them will be attempting to place before you all the evidence needed to assist you in reaching a proper verdict. </w:t>
      </w:r>
      <w:r>
        <w:rPr>
          <w:sz w:val="28"/>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4"/>
        </w:rPr>
      </w:pPr>
      <w:r>
        <w:rPr>
          <w:sz w:val="34"/>
        </w:rPr>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tab/>
        <w:tab/>
        <w:tab/>
        <w:tab/>
        <w:tab/>
        <w:tab/>
        <w:tab/>
      </w:r>
    </w:p>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5"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6"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John Coke</cp:lastModifiedBy>
  <dcterms:modified xsi:type="dcterms:W3CDTF">2022-10-31T17:05:00Z</dcterms:modified>
  <cp:revision>9</cp:revision>
  <dc:subject/>
  <dc:title/>
</cp:coreProperties>
</file>